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</w:rPr>
        <w:t>Numer postępowania: WOF-I.261.</w:t>
      </w:r>
      <w:r>
        <w:rPr>
          <w:rFonts w:cs="Arial" w:ascii="Arial" w:hAnsi="Arial"/>
          <w:color w:val="000000"/>
          <w:lang w:val="pl-PL"/>
        </w:rPr>
        <w:t>28</w:t>
      </w:r>
      <w:r>
        <w:rPr>
          <w:rFonts w:cs="Arial" w:ascii="Arial" w:hAnsi="Arial"/>
          <w:color w:val="000000"/>
        </w:rPr>
        <w:t>.2021</w:t>
      </w:r>
    </w:p>
    <w:p>
      <w:pPr>
        <w:pStyle w:val="Header"/>
        <w:spacing w:lineRule="auto" w:line="240"/>
        <w:jc w:val="right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łącznik nr 6 do SWZ </w:t>
      </w:r>
    </w:p>
    <w:p>
      <w:pPr>
        <w:pStyle w:val="Header"/>
        <w:spacing w:before="0" w:after="0"/>
        <w:jc w:val="right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stanowiący Załącznik nr 1 </w:t>
      </w:r>
    </w:p>
    <w:p>
      <w:pPr>
        <w:pStyle w:val="Header"/>
        <w:spacing w:before="0" w:after="0"/>
        <w:jc w:val="right"/>
        <w:rPr>
          <w:rFonts w:ascii="Arial" w:hAnsi="Arial" w:cs="Arial"/>
          <w:i/>
          <w:i/>
          <w:iCs/>
          <w:color w:val="000000"/>
          <w:sz w:val="18"/>
          <w:szCs w:val="18"/>
          <w:lang w:val="pl-PL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do umowy nr ………….…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pis Przedmiotu Zamówienia część nr 3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tyczy postępowania pn. „Opracowanie ekspertyzy pn.: Monitoring przedmiotów ochrony w obszarze Natura 2000 Zbiornik Goczałkowicki – Ujście Wisły i Bajerki”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. Przedmiotem usługi jest: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wykonanie </w:t>
      </w:r>
      <w:r>
        <w:rPr>
          <w:rFonts w:cs="Arial" w:ascii="Arial" w:hAnsi="Arial"/>
          <w:iCs/>
          <w:color w:val="000000"/>
        </w:rPr>
        <w:t>monitoringu siedliska przyrodniczego i gatunków stanowiących przedmioty ochrony w obszarze Natura 2000 Zbiornik Goczałkowicki – Ujście Wisły i Bajerki PLH240039</w:t>
      </w:r>
      <w:r>
        <w:rPr>
          <w:rFonts w:cs="Arial" w:ascii="Arial" w:hAnsi="Arial"/>
          <w:color w:val="000000"/>
        </w:rPr>
        <w:t xml:space="preserve">, 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iCs/>
          <w:color w:val="000000"/>
        </w:rPr>
        <w:t xml:space="preserve">wykonanie odłowów potwierdzających bądź wykluczających występowanie gatunku 1145 piskorz </w:t>
      </w:r>
      <w:r>
        <w:rPr>
          <w:rFonts w:cs="Arial" w:ascii="Arial" w:hAnsi="Arial"/>
          <w:i/>
          <w:iCs/>
          <w:color w:val="000000"/>
        </w:rPr>
        <w:t>Misgurnus fossilis</w:t>
      </w:r>
      <w:r>
        <w:rPr>
          <w:rFonts w:cs="Arial" w:ascii="Arial" w:hAnsi="Arial"/>
          <w:iCs/>
          <w:color w:val="000000"/>
        </w:rPr>
        <w:t xml:space="preserve"> oraz oceniających faktyczny stan populacji,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opracowanie ekspertyzy na podstawie prac studyjnych i wyników przeprowadzonych badań terenowych w ramach monitoringu i badań,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ykonanie dokumentacji fotograficznej monitorowanych powierzchni i stanowisk w terenie zgodnie z wytycznymi dostarczonymi przez Zamawiającego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sporządzenie map w wersji analogowej i warstw wektorowych GIS w formacie shapefile/dbf z naniesionymi stanowiskami monitoringowymi, transektami, zdjęciami fitosocjologicznymi w obszarze.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</w:rPr>
        <w:t>II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Termin wykonania zamówienia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Termin dostarczenia ekspertyzy do Zamawiającego</w:t>
      </w:r>
      <w:r>
        <w:rPr>
          <w:rFonts w:cs="Arial" w:ascii="Arial" w:hAnsi="Arial"/>
          <w:color w:val="000000"/>
        </w:rPr>
        <w:t xml:space="preserve">  - do 14 października 2022 r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in dokonania odbioru przedmiotu umowy ustala się na 12 grudnia 2022 r.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II. Realizacja zamówienia musi obejmować opracowanie następujących elementów wykonanych przez ekspertów.</w:t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kres pracy Wykonawcy będzie obejmować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cs="Arial" w:ascii="Arial" w:hAnsi="Arial"/>
          <w:color w:val="000000"/>
        </w:rPr>
        <w:t xml:space="preserve">Wykonanie monitoringu w odniesieniu do </w:t>
      </w:r>
      <w:r>
        <w:rPr>
          <w:rFonts w:cs="Arial" w:ascii="Arial" w:hAnsi="Arial"/>
          <w:bCs/>
          <w:color w:val="000000"/>
        </w:rPr>
        <w:t>siedliska przyrodniczego: 3150</w:t>
      </w:r>
    </w:p>
    <w:p>
      <w:pPr>
        <w:pStyle w:val="Normal"/>
        <w:autoSpaceDE w:val="false"/>
        <w:spacing w:before="0" w:after="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Starorzecza i naturalne eutroficzne zbiorniki wodne ze zbiorowiskami z </w:t>
      </w:r>
      <w:r>
        <w:rPr>
          <w:rFonts w:cs="Arial" w:ascii="Arial" w:hAnsi="Arial"/>
          <w:bCs/>
          <w:i/>
          <w:color w:val="000000"/>
        </w:rPr>
        <w:t>Nympheion, Potamion</w:t>
      </w:r>
      <w:r>
        <w:rPr>
          <w:rFonts w:cs="Arial" w:ascii="Arial" w:hAnsi="Arial"/>
          <w:bCs/>
          <w:color w:val="000000"/>
        </w:rPr>
        <w:t xml:space="preserve"> (10 stanowisk)</w:t>
      </w:r>
      <w:r>
        <w:rPr>
          <w:rFonts w:cs="Arial" w:ascii="Arial" w:hAnsi="Arial"/>
          <w:bCs/>
          <w:iCs/>
          <w:color w:val="000000"/>
        </w:rPr>
        <w:t xml:space="preserve"> i gatunku 1188 kumak nizinny </w:t>
      </w:r>
      <w:r>
        <w:rPr>
          <w:rFonts w:cs="Arial" w:ascii="Arial" w:hAnsi="Arial"/>
          <w:bCs/>
          <w:i/>
          <w:iCs/>
          <w:color w:val="000000"/>
        </w:rPr>
        <w:t>Bombina bombina</w:t>
      </w:r>
      <w:r>
        <w:rPr>
          <w:rFonts w:cs="Arial" w:ascii="Arial" w:hAnsi="Arial"/>
          <w:bCs/>
          <w:iCs/>
          <w:color w:val="000000"/>
        </w:rPr>
        <w:t xml:space="preserve">  (1 stanowisko), stanowiących przedmioty ochrony w obszarze Zbiornik Goczałkowicki – Ujście Wisły i Bajerki PLH240039.</w:t>
      </w:r>
    </w:p>
    <w:p>
      <w:pPr>
        <w:pStyle w:val="Normal"/>
        <w:autoSpaceDE w:val="false"/>
        <w:spacing w:before="0" w:after="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wentaryzacja musi obejmować ocenę stanu ochrony ww. siedliska przyrodniczego i gatunku w granicach obszaru Natura 2000. Na każdym stanowisku monitoringowym należy prowadzić monitoring zgodny z metodyką opracowaną dla tego typu siedliska i gatunku przez Główny Inspektorat Ochrony Środowiska.   </w:t>
      </w:r>
    </w:p>
    <w:p>
      <w:pPr>
        <w:pStyle w:val="Normal"/>
        <w:autoSpaceDE w:val="false"/>
        <w:spacing w:before="0" w:after="0"/>
        <w:ind w:left="360" w:hanging="0"/>
        <w:rPr/>
      </w:pPr>
      <w:r>
        <w:rPr>
          <w:rFonts w:cs="Arial" w:ascii="Arial" w:hAnsi="Arial"/>
          <w:color w:val="000000"/>
        </w:rPr>
        <w:t xml:space="preserve">Termin wykonania badań monitoringowych zgodnie z terminami podanymi w metodykach dla przedmiotowych siedlisk i gatunków . </w:t>
      </w:r>
    </w:p>
    <w:p>
      <w:pPr>
        <w:pStyle w:val="Normal"/>
        <w:autoSpaceDE w:val="false"/>
        <w:spacing w:before="0" w:after="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nadto w odniesieniu do gatunku </w:t>
      </w:r>
      <w:r>
        <w:rPr>
          <w:rFonts w:cs="Arial" w:ascii="Arial" w:hAnsi="Arial"/>
          <w:iCs/>
          <w:color w:val="000000"/>
        </w:rPr>
        <w:t xml:space="preserve">1145 piskorz </w:t>
      </w:r>
      <w:r>
        <w:rPr>
          <w:rFonts w:cs="Arial" w:ascii="Arial" w:hAnsi="Arial"/>
          <w:i/>
          <w:iCs/>
          <w:color w:val="000000"/>
        </w:rPr>
        <w:t>Misgurnus fossilis</w:t>
      </w:r>
      <w:r>
        <w:rPr>
          <w:rFonts w:cs="Arial" w:ascii="Arial" w:hAnsi="Arial"/>
          <w:iCs/>
          <w:color w:val="000000"/>
        </w:rPr>
        <w:t xml:space="preserve"> należy wykonać odłowy (na 7 stanowiskach oraz na Bajerce i w kanale pomiędzy rz. Wisłą a drogą 939) potwierdzające bądź wykluczające jego występowanie oraz oceniające faktyczny stan populacji. </w:t>
      </w:r>
      <w:r>
        <w:rPr>
          <w:rFonts w:cs="Arial" w:ascii="Arial" w:hAnsi="Arial"/>
          <w:color w:val="000000"/>
        </w:rPr>
        <w:t xml:space="preserve">Należy wykonać także dodatkowy monitoringu wykraczający poza termin metodyki dla ryb (od 15.08 do wczesnej jesieni). Na Bajerce i kanale </w:t>
      </w:r>
      <w:r>
        <w:rPr>
          <w:rFonts w:cs="Arial" w:ascii="Arial" w:hAnsi="Arial"/>
          <w:iCs/>
          <w:color w:val="000000"/>
        </w:rPr>
        <w:t>pomiędzy rz. Wisłą a drogą 939</w:t>
      </w:r>
      <w:r>
        <w:rPr>
          <w:rFonts w:cs="Arial" w:ascii="Arial" w:hAnsi="Arial"/>
          <w:color w:val="000000"/>
        </w:rPr>
        <w:t xml:space="preserve"> należy wykonać dodatkowy (oprócz standardowego jesiennego) termin połowów wykonany pomiędzy 15 kwietnia  a 30 czerwca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racowanie ekspertyzy na podstawie wyników przeprowadzonych badań monitoringowych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Ekspertyza musi zawierać następujące elementy i rozdziały: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color w:val="000000"/>
        </w:rPr>
        <w:t>- stronę tytułową z logotypami,</w:t>
      </w:r>
    </w:p>
    <w:p>
      <w:pPr>
        <w:pStyle w:val="Normal"/>
        <w:spacing w:before="0" w:after="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is treści,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color w:val="000000"/>
        </w:rPr>
        <w:t>- opis metodyki,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color w:val="000000"/>
        </w:rPr>
        <w:t xml:space="preserve">- wyniki monitoringu i badań, </w:t>
      </w:r>
    </w:p>
    <w:p>
      <w:pPr>
        <w:pStyle w:val="Normal"/>
        <w:spacing w:before="0" w:after="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odsumowanie wraz z przedstawieniem spójnych wniosków z monitoringu i badań,</w:t>
      </w:r>
    </w:p>
    <w:p>
      <w:pPr>
        <w:pStyle w:val="Normal"/>
        <w:spacing w:before="0" w:after="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zczegółowe wnioski odnośnie do ewentualnego braku występowania piskorza, uzasadniające ewentualne usunięcie gatunku z listy przedmiotów obszaru Natura 2000</w:t>
      </w:r>
    </w:p>
    <w:p>
      <w:pPr>
        <w:pStyle w:val="Normal"/>
        <w:spacing w:before="0" w:after="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mapy w wersji analogowej i warstw wektorowych GIS w formacie shapefile/dbf z naniesionymi stanowiskami monitoringowymi, transektami, zdjęciami fitosocjologicznymi. </w:t>
      </w:r>
    </w:p>
    <w:p>
      <w:pPr>
        <w:pStyle w:val="Normal"/>
        <w:spacing w:before="0" w:after="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opisaną dokumentację fotograficzną (autor, data, przedmiot fotografii).</w:t>
      </w:r>
    </w:p>
    <w:p>
      <w:pPr>
        <w:pStyle w:val="Normal"/>
        <w:autoSpaceDE w:val="false"/>
        <w:spacing w:before="200" w:after="2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etodyka: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Cs/>
          <w:iCs/>
          <w:color w:val="000000"/>
        </w:rPr>
        <w:t xml:space="preserve">W tej części należy dokonać </w:t>
      </w:r>
      <w:r>
        <w:rPr>
          <w:rFonts w:cs="Arial" w:ascii="Arial" w:hAnsi="Arial"/>
          <w:bCs/>
          <w:color w:val="000000"/>
        </w:rPr>
        <w:t xml:space="preserve">opisu  przebiegu prac w terenie. Rozdział należy przygotować w oparciu o dostępne metodyki GIOŚ, ewentualnie dostosowane do specyficznych warunków obszaru oraz </w:t>
      </w:r>
      <w:r>
        <w:rPr>
          <w:rFonts w:cs="Arial" w:ascii="Arial" w:hAnsi="Arial"/>
          <w:color w:val="000000"/>
        </w:rPr>
        <w:t>analizę dostępnych materiałów odnośnie do obszaru Natura 2000 i przedmiotów ochrony objętych zamówieniem</w:t>
      </w:r>
      <w:r>
        <w:rPr>
          <w:rFonts w:cs="Arial" w:ascii="Arial" w:hAnsi="Arial"/>
          <w:bCs/>
          <w:color w:val="000000"/>
        </w:rPr>
        <w:t xml:space="preserve">. Należy wziąć pod uwagę projekt modyfikacji metodyki dla siedliska 3150. </w:t>
      </w:r>
    </w:p>
    <w:p>
      <w:pPr>
        <w:pStyle w:val="Normal"/>
        <w:autoSpaceDE w:val="false"/>
        <w:spacing w:before="200" w:after="200"/>
        <w:rPr/>
      </w:pPr>
      <w:r>
        <w:rPr>
          <w:rFonts w:cs="Arial" w:ascii="Arial" w:hAnsi="Arial"/>
          <w:b/>
          <w:color w:val="000000"/>
        </w:rPr>
        <w:t>Wyniki monitoringu:</w:t>
      </w:r>
    </w:p>
    <w:p>
      <w:pPr>
        <w:pStyle w:val="Normal"/>
        <w:autoSpaceDE w:val="false"/>
        <w:spacing w:before="200" w:after="2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w tej części należy zamieścić karty obserwacji </w:t>
      </w:r>
      <w:r>
        <w:rPr>
          <w:rFonts w:cs="Arial" w:ascii="Arial" w:hAnsi="Arial"/>
          <w:bCs/>
          <w:color w:val="000000"/>
        </w:rPr>
        <w:t xml:space="preserve">siedlisk przyrodniczych i gatunków. </w:t>
      </w:r>
    </w:p>
    <w:p>
      <w:pPr>
        <w:pStyle w:val="Normal"/>
        <w:spacing w:before="200" w:after="0"/>
        <w:rPr/>
      </w:pPr>
      <w:r>
        <w:rPr>
          <w:rFonts w:cs="Arial" w:ascii="Arial" w:hAnsi="Arial"/>
          <w:color w:val="000000"/>
        </w:rPr>
        <w:t>Elementy karty dla stanowisk siedliska 3150 (zgodne z metodyką PMŚ GIOŚ)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nowisko – informacje podstawowe tj. nazwa, typ stanowiska itd. (zgodnie metodyką PMŚ GIOŚ)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nsekt tj. ocena parametrów: powierzchnia, specyficzna struktura i funkcje na podstawie wartości wskaźników, perspektywy ochrony oraz inf. odnośnie do oddziaływań (zgodnie metodyką PMŚ GIOŚ; kody zagrożeń wg zał. 5 do instrukcji wypełniania SDF na obszarów Natura 2000)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W kartach z poszczególnych stanowisk należy uwzględnić nową i starą waloryzację wskaźników w celu porównania wyników z wynikami z poprzedniego cyklu monitoringu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Elementy karty dla stanowiska gatunku </w:t>
      </w:r>
      <w:r>
        <w:rPr>
          <w:rFonts w:cs="Arial" w:ascii="Arial" w:hAnsi="Arial"/>
          <w:bCs/>
          <w:iCs/>
          <w:color w:val="000000"/>
        </w:rPr>
        <w:t xml:space="preserve">1188 kumak nizinny </w:t>
      </w:r>
      <w:r>
        <w:rPr>
          <w:rFonts w:cs="Arial" w:ascii="Arial" w:hAnsi="Arial"/>
          <w:bCs/>
          <w:i/>
          <w:iCs/>
          <w:color w:val="000000"/>
        </w:rPr>
        <w:t xml:space="preserve">Bombina bombina </w:t>
      </w:r>
      <w:r>
        <w:rPr>
          <w:rFonts w:cs="Arial" w:ascii="Arial" w:hAnsi="Arial"/>
          <w:bCs/>
          <w:iCs/>
          <w:color w:val="000000"/>
        </w:rPr>
        <w:t>(zgodne z metodyką PMŚ GIOŚ):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</w:rPr>
        <w:t xml:space="preserve">stanowisko – informacje podstawowe tj. nazwa, typ stanowiska itd. (zgodne z metodyką PMŚ GIOŚ);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</w:rPr>
        <w:t xml:space="preserve">stan ochrony gatunku na stanowisku tj. ocena parametrów: populacja, siedlisko na podstawie wartości wskaźników, perspektywy zachowania (zgodne z metodyką PMŚ GIOŚ);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</w:rPr>
        <w:t>inf. odnośnie do aktualnych oddziaływań, przyszłych przewidywalnych oddziaływań (zagrożeń) oraz inne informacje (zgodne z metodyką PMŚ GIOŚ; kody zagrożeń wg zał. 5 do instrukcji wypełniania SDF na obszarów Natura 2000).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</w:rPr>
        <w:t xml:space="preserve">Elementy karty dla stanowiska gatunku </w:t>
      </w:r>
      <w:r>
        <w:rPr>
          <w:rFonts w:cs="Arial" w:ascii="Arial" w:hAnsi="Arial"/>
          <w:iCs/>
          <w:color w:val="000000"/>
        </w:rPr>
        <w:t xml:space="preserve">1145 piskorz </w:t>
      </w:r>
      <w:r>
        <w:rPr>
          <w:rFonts w:cs="Arial" w:ascii="Arial" w:hAnsi="Arial"/>
          <w:i/>
          <w:iCs/>
          <w:color w:val="000000"/>
        </w:rPr>
        <w:t>Misgurnus fossilis</w:t>
      </w:r>
      <w:r>
        <w:rPr>
          <w:rFonts w:cs="Arial" w:ascii="Arial" w:hAnsi="Arial"/>
          <w:iCs/>
          <w:color w:val="000000"/>
        </w:rPr>
        <w:t xml:space="preserve">  </w:t>
      </w:r>
      <w:r>
        <w:rPr>
          <w:rFonts w:cs="Arial" w:ascii="Arial" w:hAnsi="Arial"/>
          <w:bCs/>
          <w:iCs/>
          <w:color w:val="000000"/>
        </w:rPr>
        <w:t>(zgodne z metodyką PMŚ GIOŚ):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nowisko – informacje podstawowe tj. nazwa, typ stanowiska itd. (zgodne z metodyką PMŚ GIOŚ)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color w:val="000000"/>
        </w:rPr>
        <w:t xml:space="preserve">stan ochrony gatunku na stanowisku tj. ocena parametrów: populacja, siedlisko na podstawie wartości wskaźników, perspektywy zachowania (zgodne z metodyką PMŚ GIOŚ)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. odnośnie do aktualnych oddziaływań, przyszłych przewidywalnych oddziaływań (zagrożeń) oraz inne informacje (zgodne z metodyką PMŚ GIOŚ; kody zagrożeń wg zał. 5 do instrukcji wypełniania SDF na obszarów Natura 2000).</w:t>
      </w:r>
    </w:p>
    <w:p>
      <w:pPr>
        <w:pStyle w:val="Normal"/>
        <w:spacing w:before="200" w:after="20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Podsumowanie: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tej części należy dokonać oceny stanu ochrony siedliska i gatunków w obszarze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iCs/>
          <w:color w:val="000000"/>
        </w:rPr>
        <w:t xml:space="preserve"> przypadku gdy w ocenie Wykonawcy istnieje konieczność zmiany ocen siedliska i gatunków zawartych w Standardowym Formularzu Danych </w:t>
      </w:r>
      <w:r>
        <w:rPr>
          <w:rFonts w:cs="Arial" w:ascii="Arial" w:hAnsi="Arial"/>
          <w:color w:val="000000"/>
        </w:rPr>
        <w:t xml:space="preserve">należy przygotować projekt ich weryfikacji </w:t>
      </w:r>
      <w:r>
        <w:rPr>
          <w:rFonts w:cs="Arial" w:ascii="Arial" w:hAnsi="Arial"/>
          <w:iCs/>
          <w:color w:val="000000"/>
        </w:rPr>
        <w:t>– zgodnie z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</w:rPr>
        <w:t xml:space="preserve">Instrukcją wypełniania Standardowego Formularza Danych obszaru Natura 2000, opracowaną przez Generalną Dyrekcję Ochrony Środowiska. W przypadku pozostawienia ocen na obecnym poziomie, należy mimo to stworzyć uzasadnienia do nich. Należy ewentualnie zweryfikować powierzchnię siedliska i wielkości populacji wskazane w SDF. </w:t>
      </w:r>
    </w:p>
    <w:p>
      <w:pPr>
        <w:pStyle w:val="Normal"/>
        <w:autoSpaceDE w:val="false"/>
        <w:spacing w:before="200" w:after="2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Dokumentacja fotograficzna: 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</w:rPr>
        <w:t>należy dołączyć, co najmniej 10 sztuk fotografii, ilustrujących w szczególności siedlisko, gatunki, siedliska gatunków z terenu objętego badaniami. Fotografie należy wykonać w technice cyfrowej o wymiarach min. 3872x2592 pikseli lub więcej. Wykonawca przeniesie na Zamawiającego, z dniem przekazania kompletnej publikacji, pełne prawa autorskie majątkowe do całości opracowania, w tym do zdjęć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V. Wynagrodzenie za wykonanie przedmiotu Zamówienia.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</w:rPr>
        <w:t>Wynagrodzenie za wykonanie zadania będzie wypłacone w jednej racie w wysokości 100% umownej ceny, po przedłożeniu i odebraniu ekspertyzy z wykonanego monitoringu w roku 2021.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V. Inne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Wykonawca zobowiązany jest pozyskać odpowiednie przewodniki metodyczne we własnym zakresie (ze strony internetowej Głównego Inspektoratu Ochrony Środowiska), według których Wykonawca ma prowadzić badania w terenie. Należy zwrócić uwagę na erraty lub modyfikacje metodyk.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</w:rPr>
        <w:t xml:space="preserve">2. Wykonawca musi zapoznać się z zarządzeniem w sprawie ustanowienia planu zadań ochronnych dla obszaru Natura 2000 objętego zamówieniem, dostępnym na stronie internetowej </w:t>
      </w:r>
      <w:hyperlink r:id="rId2">
        <w:r>
          <w:rPr>
            <w:rStyle w:val="InternetLink"/>
            <w:rFonts w:cs="Arial" w:ascii="Arial" w:hAnsi="Arial"/>
            <w:color w:val="000000"/>
          </w:rPr>
          <w:t>https://www.gov.pl/web/rdos-katowice/obszary-majace-znaczenie-dla-wspolnoty2</w:t>
        </w:r>
      </w:hyperlink>
    </w:p>
    <w:p>
      <w:pPr>
        <w:pStyle w:val="Normal"/>
        <w:spacing w:before="0" w:after="0"/>
        <w:rPr>
          <w:rFonts w:ascii="Arial" w:hAnsi="Arial" w:cs="Arial"/>
          <w:color w:val="000000"/>
        </w:rPr>
      </w:pPr>
      <w:hyperlink r:id="rId3">
        <w:r>
          <w:rPr>
            <w:rFonts w:cs="Arial" w:ascii="Arial" w:hAnsi="Arial"/>
            <w:color w:val="000000"/>
          </w:rPr>
          <w:t>3. Wykonawca jest zobowiązany stosować się do wytycznych i wskazówek zamawiającego oraz udzielania wyjaśnień dotyczących realizacji przedmiotu umowy, na każde żądanie i w terminie wskazanym przez Zamawiającego.</w:t>
        </w:r>
      </w:hyperlink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</w:rPr>
        <w:t>4. Dołączone dane GIS muszą być zgodne ze „Standardem Danych GIS w Ochronie Przyrody” oraz adaptacji tego standardu dla potrzeb dokumentacji PZO (wersja 3.03.01 Maciej Łochyński, Marcin Guzik). Dokumentacja Standardu GIS oraz dokumentacja adaptacji standardu na potrzeby PZO są dostępne u Zamawiającego.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5. Zadanie jest dofinansowane z Wojewódzkiego Funduszu Ochrony Środowiska i Gospodarki Wodnej w Katowicach, dlatego pierwszą stronę publikacji oraz załączniki mapowe należy oznaczyć, zgodnie z „</w:t>
      </w:r>
      <w:r>
        <w:rPr>
          <w:rFonts w:cs="Arial" w:ascii="Arial" w:hAnsi="Arial"/>
          <w:bCs/>
          <w:color w:val="000000"/>
        </w:rPr>
        <w:t>Zasadami oznakowania przedsięwzięć dofinansowywanych ze środków Wojewódzkiego Funduszu Ochrony Środowiska i Gospodarki Wodnej w Katowicach”.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23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spacing w:before="0" w:after="20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strike w:val="false"/>
      <w:dstrike w:val="false"/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sz w:val="24"/>
      <w:szCs w:val="24"/>
      <w:lang w:val="en-GB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rdos-katowice/obszary-majace-znaczenie-dla-wspolnoty2%0D" TargetMode="External"/><Relationship Id="rId3" Type="http://schemas.openxmlformats.org/officeDocument/2006/relationships/hyperlink" Target="https://www.gov.pl/web/rdos-katowice/obszary-majace-znaczenie-dla-wspolnoty2%0D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3:42:00Z</dcterms:created>
  <dc:creator>dyci</dc:creator>
  <dc:description/>
  <cp:keywords/>
  <dc:language>en-US</dc:language>
  <cp:lastModifiedBy>Wojtowicza</cp:lastModifiedBy>
  <cp:lastPrinted>2016-11-02T14:14:00Z</cp:lastPrinted>
  <dcterms:modified xsi:type="dcterms:W3CDTF">2021-12-02T08:50:00Z</dcterms:modified>
  <cp:revision>11</cp:revision>
  <dc:subject/>
  <dc:title/>
</cp:coreProperties>
</file>